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lineRule="auto" w:line="276"/>
        <w:outlineLvl w:val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tr-TR"/>
        </w:rPr>
        <w:t>GÖREV ÜNVANI</w:t>
      </w:r>
      <w:r>
        <w:rPr>
          <w:rFonts w:cs="Calibri" w:ascii="Calibri" w:hAnsi="Calibri"/>
          <w:sz w:val="22"/>
          <w:szCs w:val="22"/>
          <w:lang w:val="tr-TR"/>
        </w:rPr>
        <w:t>: Akademik Faaliyet Veri Toplama Sorumlus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auto" w:line="276"/>
        <w:outlineLvl w:val="0"/>
        <w:rPr>
          <w:rFonts w:ascii="Calibri" w:hAnsi="Calibri" w:cs="Calibri"/>
          <w:b/>
          <w:b/>
          <w:sz w:val="22"/>
          <w:szCs w:val="22"/>
          <w:lang w:val="tr-TR"/>
        </w:rPr>
      </w:pPr>
      <w:r>
        <w:rPr>
          <w:rFonts w:cs="Calibri" w:ascii="Calibri" w:hAnsi="Calibri"/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sz w:val="22"/>
          <w:szCs w:val="22"/>
          <w:lang w:val="tr-TR"/>
        </w:rPr>
        <w:t>GÖREV YERİ</w:t>
      </w:r>
      <w:r>
        <w:rPr>
          <w:rFonts w:cs="Calibri" w:ascii="Calibri" w:hAnsi="Calibri"/>
          <w:sz w:val="22"/>
          <w:szCs w:val="22"/>
          <w:lang w:val="tr-TR"/>
        </w:rPr>
        <w:t>: Biyoteknoloji Enstitüsü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sz w:val="22"/>
          <w:szCs w:val="22"/>
          <w:lang w:val="tr-TR"/>
        </w:rPr>
        <w:t>3. BİRİNCİ DERECEDE SORUMLU AMİRİ</w:t>
      </w:r>
      <w:r>
        <w:rPr>
          <w:rFonts w:cs="Calibri" w:ascii="Calibri" w:hAnsi="Calibri"/>
          <w:sz w:val="22"/>
          <w:szCs w:val="22"/>
          <w:lang w:val="tr-TR"/>
        </w:rPr>
        <w:t>: Enstitü Sekreteri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sz w:val="22"/>
          <w:szCs w:val="22"/>
          <w:lang w:val="tr-TR"/>
        </w:rPr>
        <w:t xml:space="preserve">4. VEKALETİ 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tr-TR"/>
        </w:rPr>
      </w:pPr>
      <w:r>
        <w:rPr>
          <w:rFonts w:cs="Calibri" w:ascii="Calibri" w:hAnsi="Calibri"/>
          <w:b/>
          <w:sz w:val="22"/>
          <w:szCs w:val="22"/>
          <w:u w:val="single"/>
          <w:lang w:val="tr-TR"/>
        </w:rPr>
      </w:r>
    </w:p>
    <w:p>
      <w:pPr>
        <w:pStyle w:val="Normal"/>
        <w:autoSpaceDE w:val="false"/>
        <w:spacing w:lineRule="auto" w:line="276" w:before="0" w:after="20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tr-TR"/>
        </w:rPr>
        <w:t>5. GÖREV ÖZETİ</w:t>
      </w:r>
      <w:r>
        <w:rPr>
          <w:rFonts w:cs="Calibri" w:ascii="Calibri" w:hAnsi="Calibri"/>
          <w:sz w:val="22"/>
          <w:szCs w:val="22"/>
          <w:lang w:val="tr-TR"/>
        </w:rPr>
        <w:t xml:space="preserve">: </w:t>
      </w:r>
      <w:r>
        <w:rPr>
          <w:rFonts w:cs="Calibri" w:ascii="Calibri" w:hAnsi="Calibri"/>
          <w:sz w:val="22"/>
          <w:szCs w:val="22"/>
        </w:rPr>
        <w:t>Enstitümüz öğretim elemanlarının akademik faaliyetlerinin düzenli olarak toplanması ve arşivlenmesi ile hazırlanacak olan faaliyet raporuna veri akışının sağlanmasını, ayrıca ve belirlenen mecralarda ilgili kişilere duyru yapılmasını sağlamak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tr-TR"/>
        </w:rPr>
        <w:t>6. İŞ GEREKLERİ:</w:t>
      </w:r>
      <w:r>
        <w:rPr>
          <w:rFonts w:cs="Calibri" w:ascii="Calibri" w:hAnsi="Calibri"/>
          <w:sz w:val="22"/>
          <w:szCs w:val="22"/>
          <w:lang w:val="tr-TR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76"/>
        <w:ind w:left="284" w:hanging="0"/>
        <w:rPr/>
      </w:pPr>
      <w:r>
        <w:rPr>
          <w:rFonts w:cs="Calibri" w:ascii="Calibri" w:hAnsi="Calibri"/>
          <w:b/>
          <w:color w:val="1A1A1A"/>
          <w:sz w:val="22"/>
          <w:szCs w:val="22"/>
          <w:lang w:val="tr-TR"/>
        </w:rPr>
        <w:t>6.1.</w:t>
      </w:r>
      <w:r>
        <w:rPr>
          <w:rFonts w:cs="Calibri" w:ascii="Calibri" w:hAnsi="Calibri"/>
          <w:color w:val="1A1A1A"/>
          <w:sz w:val="22"/>
          <w:szCs w:val="22"/>
          <w:lang w:val="tr-TR"/>
        </w:rPr>
        <w:t xml:space="preserve"> </w:t>
      </w:r>
      <w:r>
        <w:rPr>
          <w:rFonts w:cs="Calibri" w:ascii="Calibri" w:hAnsi="Calibri"/>
          <w:sz w:val="22"/>
          <w:szCs w:val="22"/>
          <w:lang w:val="tr-TR"/>
        </w:rPr>
        <w:t>657 Sayılı Devlet Memurları Kanun’unda belirtilen genel niteliklere sahip olmak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76"/>
        <w:ind w:left="426" w:hanging="142"/>
        <w:rPr/>
      </w:pPr>
      <w:r>
        <w:rPr>
          <w:rFonts w:cs="Calibri" w:ascii="Calibri" w:hAnsi="Calibri"/>
          <w:b/>
          <w:sz w:val="22"/>
          <w:szCs w:val="22"/>
          <w:lang w:val="tr-TR"/>
        </w:rPr>
        <w:t>6.2</w:t>
      </w:r>
      <w:r>
        <w:rPr>
          <w:rFonts w:cs="Calibri" w:ascii="Calibri" w:hAnsi="Calibri"/>
          <w:sz w:val="22"/>
          <w:szCs w:val="22"/>
          <w:lang w:val="tr-TR"/>
        </w:rPr>
        <w:t xml:space="preserve"> Görevini gereği gibi yerine getirebilmek için gerekli iş deneyimine sahip olmak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  <w:lang w:val="tr-TR"/>
        </w:rPr>
      </w:pPr>
      <w:r>
        <w:rPr>
          <w:rFonts w:cs="Calibri" w:ascii="Calibri" w:hAnsi="Calibri"/>
          <w:b/>
          <w:sz w:val="22"/>
          <w:szCs w:val="22"/>
          <w:u w:val="single"/>
          <w:lang w:val="tr-TR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tr-TR"/>
        </w:rPr>
        <w:t>7. GÖREV, YETKİ VE SORUMLULUKLARI:</w:t>
      </w:r>
      <w:r>
        <w:rPr>
          <w:rFonts w:cs="Calibri" w:ascii="Calibri" w:hAnsi="Calibri"/>
          <w:sz w:val="22"/>
          <w:szCs w:val="22"/>
          <w:lang w:val="tr-TR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 xml:space="preserve">Biyoteknoloji Ensititüsünde Akademik Faaliyet Veri Toplama sorumlusu aşağıda detayları verilen verileri toplayarak, periyotlarında güncelleyerek ilgili yerlerde yayınlanmasını yaparak, istenilen dönemlerde Enstittü Yönetimi ile paylaşır. 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 w:ascii="Calibri" w:hAnsi="Calibri"/>
          <w:b/>
          <w:sz w:val="22"/>
          <w:szCs w:val="22"/>
          <w:lang w:val="tr-TR"/>
        </w:rPr>
        <w:t>7.1. AKADEMİK FAALİYET VE VERİ TOPLAM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eastAsia="Calibri" w:cs="Calibri" w:ascii="Calibri" w:hAnsi="Calibri"/>
          <w:b/>
          <w:sz w:val="22"/>
          <w:szCs w:val="22"/>
          <w:lang w:val="tr-TR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tr-TR"/>
        </w:rPr>
        <w:t>7.1.1.</w:t>
      </w: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ÖĞRETİM ÜYELERİ İLE İRTİBATA GEÇMEDEN TOPLANACAK VERİLER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YAYIN (Makale, kitap) bilgisinin geldiği kaynak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UBED başvuru formu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Scopus ve WOS periyodik yazar yayın alarmı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Öğrenci işleri personeli tarafından verilen tez savunma tutanaklarında beyan edilen makaleler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TEZLER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Öğrenci İşleri personeli tarafından tez savunma sürecinde paylaşılan tezler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BİLDİRİLER (POSTER, SÖZLÜ SUNUM)/DAVETLİ KONUŞMACI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Öğrenci İşleri personeli tarafından tez savunma sürecinde paylaşılan tezler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Görevlendirme formu (öğretim üye/görevlilerinin kurum dışı görev için doldurduğu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PANELİSTLİK/JÜRİLİK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Görevlendirme formu (öğretim üye/görevlilerinin kurum dışı görev için doldurduğu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EĞİTİCİ/DÜZENLEYİCİ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Görevlendirme formu (öğretim üye/görevlilerinin kurum dışı görev için doldurduğu)</w:t>
      </w:r>
    </w:p>
    <w:p>
      <w:pPr>
        <w:pStyle w:val="Normal"/>
        <w:spacing w:lineRule="auto" w:line="276" w:before="0" w:after="0"/>
        <w:ind w:left="1166" w:hanging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 w:before="0" w:after="0"/>
        <w:ind w:left="1166" w:hanging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 w:before="0" w:after="0"/>
        <w:ind w:left="1166" w:hanging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7.1.2.ÖĞRETİM ÜYELERİ İLE AYLIK FAALİYET RAPORU YOLU İLE İRTİBATA GEÇEREK TOPLANACAK VERİLER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YAYIN (Makale, kitap, bildiri)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Basılan non-SCI makale</w:t>
      </w:r>
    </w:p>
    <w:p>
      <w:pPr>
        <w:pStyle w:val="Normal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Kitap veya kitap bölümü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418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Yazar olarak katkı verilmiş olan ancak kongre/sempozyumuna katılım sağlanmamış olan bildiriler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MAKALE HAKEMLİĞİ/PROJE DIŞ DANIŞMANLIKLARI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1701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Panelistlik veya jürilik dışında kalan peer review faaliyetleri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PROJELER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Başvuru Aşamasınd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pacing w:lineRule="auto" w:line="276" w:before="0" w:after="0"/>
        <w:ind w:left="1276" w:firstLine="131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ABD ve Yönetim Kurulu’ndan gündemine alınan A.Ü BAP projesi yürütücü olunanlar  proje bilgileri sonucunda alınan kararlar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276" w:before="0" w:after="0"/>
        <w:ind w:left="720" w:firstLine="698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Her ABD toplantısının sabit gündemi öğretim üyelerine proje başvurularının olup olmadığı bilgisinin güncel olan Google drive’da bulunan bir tablodaki veriler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Onaylanan Projeler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Başvuru listesinden Enstitü’nun elindeki yaklaşık bir yoklama takvimi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 xml:space="preserve">Onaylanan projesi olan öğretim üyelerinin hem aylık faaliyet tablosuna işleyecekleri hem de proje sözleşmelerini (proje partnerleri ve bütçe dökümleri ile beraber) Enstitü’ye verdikleri bilgilerin lims’e girilmiş hali </w:t>
      </w:r>
    </w:p>
    <w:p>
      <w:pPr>
        <w:pStyle w:val="Normal"/>
        <w:spacing w:lineRule="auto" w:line="276" w:before="0" w:after="0"/>
        <w:ind w:left="709" w:hanging="567"/>
        <w:contextualSpacing/>
        <w:jc w:val="both"/>
        <w:rPr>
          <w:rFonts w:ascii="Calibri" w:hAnsi="Calibri" w:cs="Calibri"/>
          <w:b/>
          <w:b/>
          <w:sz w:val="22"/>
          <w:szCs w:val="22"/>
          <w:lang w:val="tr-TR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tr-TR"/>
        </w:rPr>
        <w:t>7.2.HABERLER WEB SİTESİ VE SOSYAL MEDY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eastAsia="Calibri" w:cs="Calibri" w:ascii="Calibri" w:hAnsi="Calibri"/>
          <w:b/>
          <w:bCs/>
          <w:sz w:val="22"/>
          <w:szCs w:val="22"/>
          <w:lang w:val="tr-TR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tr-TR"/>
        </w:rPr>
        <w:t>7.2.1.SOSYAL MEDYADA PAYLAŞILMASI GEREKENLER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>Resmi ve Ulusal bayramlarla ilgili kutlama mesajları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>Enstitümüzde verilen seminerler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>Enstitümüzle ilgili başarılar (Kabul edilen dış destekli projeler, kapsamlı işbirlikleri, ödüller, yüksek impact faktörlü dergilerde yapılan yayınlar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sz w:val="22"/>
          <w:szCs w:val="22"/>
          <w:lang w:val="tr-TR"/>
        </w:rPr>
        <w:t>7.2.2.ENSTİTÜ EKRANINDA PAYLAŞILMASI GEREKENLER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>Hazırlanacak olan seminer duyuruları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>Öğrenci işlerinin ileteceği Tez Savunma duyuruları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sz w:val="22"/>
          <w:szCs w:val="22"/>
          <w:lang w:val="tr-TR"/>
        </w:rPr>
        <w:t xml:space="preserve">TİK toplantıları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sz w:val="22"/>
          <w:szCs w:val="22"/>
          <w:lang w:val="tr-TR"/>
        </w:rPr>
        <w:t>7.2.3.</w:t>
      </w: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PERİYODİK OLARAK GÜNCELLENMESİ GEREKEN WEB ÖĞELERİ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ENSTİTÜ WEBSİTESİ ÖĞRETİM ÜYESİ PROFİLİ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66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Yayınlar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66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Projeler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1166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Lisansüstü Öğrenciler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cv.ankara.edu.tr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1166" w:hanging="360"/>
        <w:contextualSpacing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Yayınlar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libri" w:hAnsi="Calibri" w:cs="Calibri"/>
          <w:sz w:val="22"/>
          <w:szCs w:val="22"/>
          <w:lang w:val="tr-TR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val="tr-TR"/>
        </w:rPr>
        <w:t>ENSTİTÜ WEBSİTESİ KÜTÜPHANESİ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994" w:hanging="360"/>
        <w:contextualSpacing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tr-TR"/>
        </w:rPr>
        <w:t>Kütüphaneye yüklenen bütün öğelerin kategorilenmesi/etiketlenmesi.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12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w:t xml:space="preserve">                   </w:t>
          </w: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/>
        </w:p>
        <w:p>
          <w:pPr>
            <w:pStyle w:val="Header"/>
            <w:ind w:hanging="354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AKADEMİK FAALİYET VERİ TOPLAMA SORUMLUSU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2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05.05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</w:t>
          </w:r>
          <w:r>
            <w:rPr>
              <w:lang w:val="de-DE"/>
            </w:rPr>
            <w:t>1/3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88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8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7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7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56:00Z</dcterms:created>
  <dc:creator>Akd01</dc:creator>
  <dc:description/>
  <cp:keywords/>
  <dc:language>en-US</dc:language>
  <cp:lastModifiedBy>emine</cp:lastModifiedBy>
  <cp:lastPrinted>2014-02-11T11:28:00Z</cp:lastPrinted>
  <dcterms:modified xsi:type="dcterms:W3CDTF">2019-05-21T13:42:00Z</dcterms:modified>
  <cp:revision>14</cp:revision>
  <dc:subject/>
  <dc:title>Adres:Dumlupınar Bulvarı Kampus</dc:title>
</cp:coreProperties>
</file>