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 GÖREV ÜNVANI 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lang w:val="de-DE"/>
        </w:rPr>
        <w:t>Yazi İşleri Personel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Yazi İşleri Bürosu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 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5. GÖREV ÖZETİ </w:t>
      </w:r>
      <w:r>
        <w:rPr>
          <w:rFonts w:cs="Arial" w:ascii="Arial" w:hAnsi="Arial"/>
          <w:lang w:val="tr-TR"/>
        </w:rPr>
        <w:t>: Enstitü ile ilgili yazışmaları yürütmek, gelen ve giden evrak kayıt işlemlerini gerçekleştirme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syalama, iletişim ve bilgisayar becerilerine sahip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zışma usulleri konusunda bilgili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ğitim-öğretim süreçleri, idari süreçler ve yönetmelikler hakkında bilgili olmak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7. GÖREV, YETKİ VE SORUMLULUKLARI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lang w:val="tr-TR"/>
        </w:rPr>
        <w:t>Diğer birimlerden ve idari bürolardan gelen Enstitü Kurulu, Yönetim Kurulu ve Disiplin Kurulu’na girecek konuların gündemini hazırlayıp kurul üyelerine toplantı yeri ve saati ile birlikte bildirmek; kurullarda alınan kararları yazıp imzaya sunmak; ilgili birimlere iletmek; alınan kurul kararlarını yazılı hale getirip Enstitü Sekreterine iletm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lang w:val="tr-TR"/>
        </w:rPr>
        <w:t>Enstitü Müdürlüğü/Sekreterliğine gelen, Evrak Kayıt Bürosu’nda kaydedilen ve personele duyurusu yapılacak her türlü evrakın iletilmesini sağlamak; yanıt bekleyen yazıların işlemlerini izlem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rektiğinde yöneticilere ve Rektörlük yetkililerine yazı işlerine ilişkin bilgileri kullanılabilir bir düzen içinde, doğru, eksiksiz ve zamanında aktar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lang w:val="tr-TR"/>
        </w:rPr>
        <w:t>Rektörlük ve diğer fakülte/kurum/kuruluş/kişilere gönderilecek evrakı Evrak Kayıt Bürosuna teslim ederek ilgili kişi veye kurumlara ulaştırılmasını sağla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lang w:val="tr-TR"/>
        </w:rPr>
        <w:t>Enstitünün konferans, seminer, panel vb. etkinliklerine yönelik yazışmaları gerçekleştirm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önetimin vereceği diğer görevleri yerine getirmek.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 xml:space="preserve">Enstitü Sekreteri 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70.04.FR.009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w:t xml:space="preserve">                   </w:t>
          </w: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/>
        </w:p>
        <w:p>
          <w:pPr>
            <w:pStyle w:val="Header"/>
            <w:ind w:hanging="354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YAZI İŞLERİ PERSONELİ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jc w:val="center"/>
            <w:rPr/>
          </w:pPr>
          <w:r>
            <w:rPr/>
            <w:t>GT.10.14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921" w:hanging="0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ordinal"/>
      <w:lvlText w:val="7.%1"/>
      <w:lvlJc w:val="left"/>
      <w:pPr>
        <w:tabs>
          <w:tab w:val="num" w:pos="1515"/>
        </w:tabs>
        <w:ind w:left="1515" w:hanging="435"/>
      </w:pPr>
      <w:rPr>
        <w:i w:val="false"/>
        <w:b/>
        <w:color w:val="000000"/>
      </w:rPr>
    </w:lvl>
  </w:abstractNum>
  <w:abstractNum w:abstractNumId="3">
    <w:lvl w:ilvl="0">
      <w:start w:val="1"/>
      <w:numFmt w:val="ordinal"/>
      <w:lvlText w:val="6.%1"/>
      <w:lvlJc w:val="left"/>
      <w:pPr>
        <w:tabs>
          <w:tab w:val="num" w:pos="1515"/>
        </w:tabs>
        <w:ind w:left="1515" w:hanging="435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FF"/>
    </w:rPr>
  </w:style>
  <w:style w:type="character" w:styleId="WW8Num29z1">
    <w:name w:val="WW8Num29z1"/>
    <w:qFormat/>
    <w:rPr>
      <w:rFonts w:ascii="Wingdings" w:hAnsi="Wingdings" w:cs="Wingdings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0:00Z</dcterms:created>
  <dc:creator>Akd01</dc:creator>
  <dc:description/>
  <cp:keywords/>
  <dc:language>en-US</dc:language>
  <cp:lastModifiedBy>demet</cp:lastModifiedBy>
  <cp:lastPrinted>2014-10-10T13:41:00Z</cp:lastPrinted>
  <dcterms:modified xsi:type="dcterms:W3CDTF">2019-02-18T06:04:00Z</dcterms:modified>
  <cp:revision>18</cp:revision>
  <dc:subject/>
  <dc:title>Adres:Dumlupınar Bulvarı Kampus</dc:title>
</cp:coreProperties>
</file>