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1. GÖREV ÜNVANI </w:t>
      </w:r>
      <w:r>
        <w:rPr>
          <w:rFonts w:cs="Arial" w:ascii="Arial" w:hAnsi="Arial"/>
          <w:lang w:val="tr-TR"/>
        </w:rPr>
        <w:t>: Personel İşleri Çalışanı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2. GÖREV YERİ </w:t>
      </w:r>
      <w:r>
        <w:rPr>
          <w:rFonts w:cs="Arial" w:ascii="Arial" w:hAnsi="Arial"/>
          <w:lang w:val="tr-TR"/>
        </w:rPr>
        <w:t>: Personel İşleri Bürosu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3. BİRİNCİ DERECEDE SORUMLU AMİRİ </w:t>
      </w:r>
      <w:r>
        <w:rPr>
          <w:rFonts w:cs="Arial" w:ascii="Arial" w:hAnsi="Arial"/>
          <w:lang w:val="tr-TR"/>
        </w:rPr>
        <w:t>: Enstitü Sekreteri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4. VEKALETİ :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5. GÖREV ÖZETİ </w:t>
      </w:r>
      <w:r>
        <w:rPr>
          <w:rFonts w:cs="Arial" w:ascii="Arial" w:hAnsi="Arial"/>
          <w:lang w:val="tr-TR"/>
        </w:rPr>
        <w:t>: Akademik ve idari personelin özlük hakları ile ilgili işlemleri yürütmek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 xml:space="preserve">6. İŞ GEREKLERİ </w:t>
      </w:r>
      <w:r>
        <w:rPr>
          <w:rFonts w:cs="Arial" w:ascii="Arial" w:hAnsi="Arial"/>
          <w:lang w:val="tr-TR"/>
        </w:rPr>
        <w:t xml:space="preserve">: 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Personel işlemleri prosedürleri, kanun ve yönetmelikleri hakkında bilgili olmak. </w:t>
      </w:r>
    </w:p>
    <w:p>
      <w:pPr>
        <w:pStyle w:val="Normal"/>
        <w:numPr>
          <w:ilvl w:val="0"/>
          <w:numId w:val="3"/>
        </w:numPr>
        <w:spacing w:lineRule="auto" w:line="360"/>
        <w:ind w:left="795" w:hanging="436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azışma usulleri konusunda bilgili olmak.</w:t>
      </w:r>
    </w:p>
    <w:p>
      <w:pPr>
        <w:pStyle w:val="Normal"/>
        <w:numPr>
          <w:ilvl w:val="0"/>
          <w:numId w:val="3"/>
        </w:numPr>
        <w:spacing w:lineRule="auto" w:line="360"/>
        <w:ind w:left="795" w:hanging="436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osyalama, iletişim ve bilgisayar becerilerine sahip olmak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 xml:space="preserve">7. GÖREV, YETKİ VE SORUMLULUKLARI </w:t>
      </w:r>
      <w:r>
        <w:rPr>
          <w:rFonts w:cs="Arial" w:ascii="Arial" w:hAnsi="Arial"/>
          <w:lang w:val="tr-TR"/>
        </w:rPr>
        <w:t xml:space="preserve">: 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lang w:val="tr-TR"/>
        </w:rPr>
        <w:t>Personel İşleri Prosedürüne göre akademik ve idari personelin atama teklifleri, tahsis, tenkis, nakil, izin, terfi, görevlendirme, görev süresi, askerlik, emeklilik gibi işlemlerini takip edip gerekli yazışmaları yapmak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val="tr-TR"/>
        </w:rPr>
        <w:t>Yardımcı hizmetler sınıfındaki personelin atanma teklifi, sicil dosyalarının tutulması, özlük ve emeklilik işleri ile ilgili işlemlerini Personel İşleri Prosedürüne göre yapma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lang w:val="tr-TR"/>
        </w:rPr>
        <w:t>Rektörlük tarafından ataması yapılan personelin kararnamesini tebliğ etmek ve personel ile ilgili evrakı hazırlayıp Personel Daire Başkanlığı’na gönderme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nstitü personelinin Yönetim Kurulunda kesinleşen yurt içi ve yurt dışı görevlendirme kararını ve Enstitü Müdürlüğü olurunu üst yazıyla Rektörlüğe bildirme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lang w:val="tr-TR"/>
        </w:rPr>
        <w:t xml:space="preserve">Görev süresi dolmak üzere olan personelin yazısını Enstitü Müdürlüğü’ne iletmek; Enstitü Müdürlüğünce doldurulan “Faaliyet ve Değerlendirme Raporu”nun Yönetim Kurulu gündemine alınmasını sağlayarak alınan kararı Personel Daire Başkanlığına göndermek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ektörlük Makamınca yapılan terfi işlemleri akademik ve idari personelin kadro durumları takip edilerek aksaklık olması durumunda ilgili makama hatırlatma yapmak; hizmetli personelin terfilerinin terfi tarihlerine göre maaşa yansımasını sağlama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er beş yılda bir tüm personelin “Mal Bildirim Formu”nun doldurmasını sağlama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kademik ve idari personelin izin işlemlerini yapmak, izin tarihlerini dosyalarına işleyip, kontrolünü sağlama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erektiğinde idari yöneticilere ve Rektörlük yetkililerine personel işlerine ilişkin bilgileri kullanılabilir bir düzen içinde, doğru ve eksiksiz, zamanında ve kanuna göre yorumlayarak aktarma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Eğitim alan personelin aldığı eğitimleri Hizmet İçi Eğitim Prosedürüne göre Personel Eğitim Kartına işlemek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Yöneticilerin vereceği diğer görevleri yerine getirmek.</w:t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Emine EROĞLU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Enstitü Sekreteri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Onaylayan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Müdür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szCs w:val="18"/>
              <w:lang w:val="de-DE"/>
            </w:rPr>
          </w:pPr>
          <w:r>
            <w:rPr>
              <w:b/>
              <w:sz w:val="16"/>
              <w:szCs w:val="18"/>
              <w:lang w:val="de-DE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de-DE"/>
            </w:rPr>
          </w:pPr>
          <w:r>
            <w:rPr>
              <w:b/>
              <w:sz w:val="16"/>
              <w:lang w:val="de-DE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de-DE"/>
      </w:rPr>
      <w:t>Form No : 008</w:t>
      <w:tab/>
      <w:tab/>
      <w:t xml:space="preserve">                                                                                                                  Rev.No: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850"/>
      <w:gridCol w:w="3686"/>
      <w:gridCol w:w="1701"/>
      <w:gridCol w:w="1559"/>
    </w:tblGrid>
    <w:tr>
      <w:trPr>
        <w:trHeight w:val="284" w:hRule="exact"/>
        <w:cantSplit w:val="true"/>
      </w:trPr>
      <w:tc>
        <w:tcPr>
          <w:tcW w:w="326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pacing w:lineRule="auto" w:line="276"/>
            <w:ind w:left="-70" w:right="360" w:hanging="0"/>
            <w:rPr>
              <w:b/>
              <w:b/>
              <w:sz w:val="16"/>
              <w:szCs w:val="16"/>
              <w:lang w:val="de-DE"/>
            </w:rPr>
          </w:pPr>
          <w:r>
            <w:rPr>
              <w:b/>
              <w:lang w:val="tr-T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8260</wp:posOffset>
                    </wp:positionH>
                    <wp:positionV relativeFrom="paragraph">
                      <wp:posOffset>70548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8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b/>
              <w:lang w:val="tr-TR" w:eastAsia="en-US"/>
            </w:rPr>
            <w:t xml:space="preserve">                 </w:t>
          </w:r>
        </w:p>
        <w:p>
          <w:pPr>
            <w:pStyle w:val="Header"/>
            <w:ind w:hanging="354"/>
            <w:rPr>
              <w:b/>
              <w:b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 xml:space="preserve"> </w:t>
          </w:r>
        </w:p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0690" cy="28448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06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 xml:space="preserve">PERSONEL İŞLERİ ÇALIŞANI </w:t>
          </w:r>
        </w:p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GÖREV TANIMI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hanging="70"/>
            <w:jc w:val="center"/>
            <w:rPr/>
          </w:pPr>
          <w:r>
            <w:rPr/>
            <w:t>GT.10.13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hanging="212"/>
            <w:jc w:val="center"/>
            <w:rPr/>
          </w:pPr>
          <w:r>
            <w:rPr/>
            <w:t>16.1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-921" w:hanging="0"/>
            <w:jc w:val="center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710" w:leader="none"/>
              <w:tab w:val="center" w:pos="4536" w:leader="none"/>
              <w:tab w:val="right" w:pos="9072" w:leader="none"/>
            </w:tabs>
            <w:ind w:right="-70" w:hanging="233"/>
            <w:rPr/>
          </w:pPr>
          <w:r>
            <w:rPr>
              <w:b/>
            </w:rPr>
            <w:t xml:space="preserve">     </w:t>
          </w:r>
          <w:r>
            <w:rPr>
              <w:b/>
            </w:rPr>
            <w:t>Bölüm</w:t>
          </w:r>
        </w:p>
      </w:tc>
      <w:tc>
        <w:tcPr>
          <w:tcW w:w="368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603" w:leader="none"/>
            </w:tabs>
            <w:ind w:left="-212" w:hanging="0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 xml:space="preserve">  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ordinal"/>
      <w:lvlText w:val="7.%1"/>
      <w:lvlJc w:val="left"/>
      <w:pPr>
        <w:tabs>
          <w:tab w:val="num" w:pos="795"/>
        </w:tabs>
        <w:ind w:left="795" w:hanging="435"/>
      </w:pPr>
      <w:rPr>
        <w:i w:val="false"/>
        <w:b/>
      </w:rPr>
    </w:lvl>
  </w:abstractNum>
  <w:abstractNum w:abstractNumId="3">
    <w:lvl w:ilvl="0">
      <w:start w:val="1"/>
      <w:numFmt w:val="ordinal"/>
      <w:lvlText w:val="6.%1"/>
      <w:lvlJc w:val="left"/>
      <w:pPr>
        <w:tabs>
          <w:tab w:val="num" w:pos="720"/>
        </w:tabs>
        <w:ind w:left="795" w:hanging="43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cs="Arial"/>
      <w:b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30:00Z</dcterms:created>
  <dc:creator>Akd01</dc:creator>
  <dc:description/>
  <cp:keywords/>
  <dc:language>en-US</dc:language>
  <cp:lastModifiedBy>demet</cp:lastModifiedBy>
  <cp:lastPrinted>2014-10-10T13:47:00Z</cp:lastPrinted>
  <dcterms:modified xsi:type="dcterms:W3CDTF">2019-02-18T06:04:00Z</dcterms:modified>
  <cp:revision>20</cp:revision>
  <dc:subject/>
  <dc:title>Adres:Dumlupınar Bulvarı Kampus</dc:title>
</cp:coreProperties>
</file>