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UNVANI </w:t>
      </w:r>
      <w:r>
        <w:rPr>
          <w:rFonts w:cs="Arial" w:ascii="Arial" w:hAnsi="Arial"/>
          <w:lang w:val="tr-TR"/>
        </w:rPr>
        <w:t>: Öğrenci İşleri Personel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Öğrenci İşleri Bürosu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Enstitüde Lisansüstü öğrencileri ile ilgili süreçleri yürütmek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ğitim-öğretim süreçleri, mevzuatı ve öğrenci otomasyon programı hakkında bilgili olma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Müdürlük ve Öğrenci İşleri Bürosu arasındaki yazışmalar konusunda bilgili olma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syalama, iletişim ve bilgisayar becerilerine sahip olm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7. GÖREV, YETKİ VE SORUMLULUKLARI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 kayıt prosedürüne göre yeni kayıt, kayıt yenileme ve ders kayıt işlemleri ile ilgili işleri yap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Öğrencileri ilgilendiren konularda Enstitü Müdürü veya Enstitü Sekreterinin talimatıyla resmi yazıları hazırla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ler için hazırlanan her türlü belgenin öğrencilere teslimini yap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Öğrenci işlemleriyle ilgili olarak otomasyona aktarılan bilgilerin kontrolünü yap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lere her türlü öğrenci işlemleriyle ilgili olarak yardımcı olmak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ğitim-öğretim prosedürüne göre öğretim elemanlarının ders görevlendirmeleri ve danışmanlarının atanması ile ilgili yazışmaları hazırla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lerle ilgili istatistiki bilgileri hazırlamak ve raporla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 Bilgi Dosyaları arşivini düzenli tutm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Enstitüde gerçekleştirilen sınavlar için gereken evrakları “Sınav Evrakları Hazırlama”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talimatına göre düzenle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tim elemanının zamanında girmediği sınav sonuçlarını gir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z dönemi başında ilgili öğrenciler için askerlikle ilgili EK-C belgelerini hazırlayıp Askerlik Şube Başkanlığı’na gönder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lerin staj işlemlerini yapmak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ğrencilerin yatay-dikey geçiş, intibak, muafiyet, öğrenim harcı ve sağlık işlemlerini yapmak, öğrenci dosyalarına yerleştirmek ve arşivde saklamak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1230" w:hanging="80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ısmi zamanlı çalışan öğrencilerin çalıştıklara aylara ait bordrolarını düzenleyerek her ayın ilk haftasında üst yazı ile göndermek.</w:t>
      </w:r>
    </w:p>
    <w:p>
      <w:pPr>
        <w:pStyle w:val="Normal"/>
        <w:numPr>
          <w:ilvl w:val="1"/>
          <w:numId w:val="2"/>
        </w:numPr>
        <w:spacing w:lineRule="auto" w:line="360"/>
        <w:ind w:left="1230" w:hanging="804"/>
        <w:jc w:val="both"/>
        <w:rPr/>
      </w:pPr>
      <w:r>
        <w:rPr>
          <w:rFonts w:cs="Arial" w:ascii="Arial" w:hAnsi="Arial"/>
          <w:lang w:val="tr-TR"/>
        </w:rPr>
        <w:t>Enstitü öğrencileriyle ilgili olarak alınan Yönetim Kurulu ve Enstitü Kurulu kararlarının yazışmalarını yapmak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zuniyet işlemleri prosedürüne göre öğrencilerin mezuniyet ve ilişik kesme işlemlerini yapmak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lang w:val="tr-TR"/>
        </w:rPr>
        <w:t>Öğrenci dilekçelerini değerlendirme talimatına göre öğrencilerden gelen dilekçelerle ilgili işlemleri yapmak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stitü Müdürlüğünce verilen diğer görevleri yapmak.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.010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5.5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lang w:val="tr-TR" w:eastAsia="en-US"/>
            </w:rPr>
            <w:t xml:space="preserve">                    </w:t>
          </w:r>
        </w:p>
        <w:p>
          <w:pPr>
            <w:pStyle w:val="Header"/>
            <w:ind w:hanging="354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 </w:t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sz w:val="18"/>
              <w:szCs w:val="18"/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0690" cy="28448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ÖĞRENCİ İŞLERİ PERSONELİ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212" w:hanging="0"/>
            <w:jc w:val="center"/>
            <w:rPr/>
          </w:pPr>
          <w:r>
            <w:rPr/>
            <w:t>GT.10.15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354" w:hanging="0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1062" w:hanging="0"/>
            <w:jc w:val="center"/>
            <w:rPr/>
          </w:pPr>
          <w:r>
            <w:rPr/>
            <w:t>0</w:t>
          </w:r>
        </w:p>
      </w:tc>
    </w:tr>
    <w:tr>
      <w:trPr>
        <w:trHeight w:val="330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>
              <w:b/>
              <w:b/>
            </w:rPr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Öğrenci İşleri Büros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72" w:hanging="212"/>
            <w:rPr>
              <w:lang w:val="de-DE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2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1230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1800"/>
      </w:pPr>
      <w:rPr/>
    </w:lvl>
  </w:abstractNum>
  <w:abstractNum w:abstractNumId="3">
    <w:lvl w:ilvl="0">
      <w:start w:val="1"/>
      <w:numFmt w:val="ordinal"/>
      <w:lvlText w:val="7.%1"/>
      <w:lvlJc w:val="left"/>
      <w:pPr>
        <w:tabs>
          <w:tab w:val="num" w:pos="795"/>
        </w:tabs>
        <w:ind w:left="795" w:hanging="435"/>
      </w:pPr>
      <w:rPr>
        <w:i w:val="false"/>
        <w:b/>
      </w:rPr>
    </w:lvl>
  </w:abstractNum>
  <w:abstractNum w:abstractNumId="4">
    <w:lvl w:ilvl="0">
      <w:start w:val="1"/>
      <w:numFmt w:val="ordinal"/>
      <w:lvlText w:val="6.%1"/>
      <w:lvlJc w:val="left"/>
      <w:pPr>
        <w:tabs>
          <w:tab w:val="num" w:pos="795"/>
        </w:tabs>
        <w:ind w:left="795" w:hanging="43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1:00Z</dcterms:created>
  <dc:creator>Akd01</dc:creator>
  <dc:description/>
  <cp:keywords/>
  <dc:language>en-US</dc:language>
  <cp:lastModifiedBy>demet</cp:lastModifiedBy>
  <cp:lastPrinted>2014-10-10T13:43:00Z</cp:lastPrinted>
  <dcterms:modified xsi:type="dcterms:W3CDTF">2019-02-18T06:05:00Z</dcterms:modified>
  <cp:revision>15</cp:revision>
  <dc:subject/>
  <dc:title>Adres:Dumlupınar Bulvarı Kampus</dc:title>
</cp:coreProperties>
</file>