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 GÖREV UNVANI </w:t>
      </w:r>
      <w:r>
        <w:rPr>
          <w:rFonts w:cs="Arial" w:ascii="Arial" w:hAnsi="Arial"/>
          <w:lang w:val="tr-TR"/>
        </w:rPr>
        <w:t>: Enstitü Müdür Yardımcısı</w:t>
      </w:r>
    </w:p>
    <w:p>
      <w:pPr>
        <w:pStyle w:val="Normal"/>
        <w:tabs>
          <w:tab w:val="clear" w:pos="720"/>
          <w:tab w:val="left" w:pos="9780" w:leader="none"/>
        </w:tabs>
        <w:ind w:left="284" w:hanging="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2. GÖREV YERİ </w:t>
      </w:r>
      <w:r>
        <w:rPr>
          <w:rFonts w:cs="Arial" w:ascii="Arial" w:hAnsi="Arial"/>
          <w:lang w:val="tr-TR"/>
        </w:rPr>
        <w:t>: Enstitü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DE SORUMLU AMİRİ </w:t>
      </w:r>
      <w:r>
        <w:rPr>
          <w:rFonts w:cs="Arial" w:ascii="Arial" w:hAnsi="Arial"/>
          <w:lang w:val="tr-TR"/>
        </w:rPr>
        <w:t>: Enstitü Müdürü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lang w:val="tr-TR"/>
        </w:rPr>
        <w:t xml:space="preserve">5. GÖREV ÖZETİ </w:t>
      </w:r>
      <w:r>
        <w:rPr>
          <w:rFonts w:cs="Arial" w:ascii="Arial" w:hAnsi="Arial"/>
          <w:lang w:val="tr-TR"/>
        </w:rPr>
        <w:t>: Enstitünün akademik ve idari</w:t>
      </w:r>
      <w:r>
        <w:rPr>
          <w:rFonts w:cs="Arial" w:ascii="Arial" w:hAnsi="Arial"/>
          <w:szCs w:val="22"/>
          <w:lang w:val="tr-TR"/>
        </w:rPr>
        <w:t xml:space="preserve"> faaliyetleriyle ilgili konularda Enstitü Müdürü’ne yardımcı olmak.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6. İŞ GEREKLERİ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079" w:hanging="653"/>
        <w:jc w:val="both"/>
        <w:rPr/>
      </w:pPr>
      <w:r>
        <w:rPr>
          <w:rFonts w:cs="Arial" w:ascii="Arial" w:hAnsi="Arial"/>
          <w:lang w:val="tr-TR"/>
        </w:rPr>
        <w:t>Enstitüde görevli öğretim elemanı ol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079" w:hanging="653"/>
        <w:jc w:val="both"/>
        <w:rPr/>
      </w:pPr>
      <w:r>
        <w:rPr>
          <w:rFonts w:cs="Arial" w:ascii="Arial" w:hAnsi="Arial"/>
          <w:lang w:val="tr-TR"/>
        </w:rPr>
        <w:t xml:space="preserve">Enstitünün öğrenci işleri süreçleri ile yasal düzenlemeler hakkında bilgili olma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079" w:hanging="653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Resmi yazışmalar konusunda bilgili ol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079" w:hanging="653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Sorun çözme becerisine ve yönetsel yetkinliğe sahip olma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>7. GÖREV, YETKİ VE SORUMLULUKLARI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lang w:val="tr-TR"/>
        </w:rPr>
        <w:t>Enstitünün öğrenci işlerinin etkin ve verimli biçimde yürütülmesi için Enstitü Sekreterliği ile işbirliği içinde akademik ve idari birimler arasındaki koordinasyonu sağla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lang w:val="tr-TR"/>
        </w:rPr>
        <w:t>İdari personelin belirlenmiş sorumluluklarını en iyi biçimde yerine getirmesi için gerekli sistemlerin kurulması ve işletilmesi konusunda Enstitü Sekreterliği ile koordinasyonu sağla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lang w:val="tr-TR"/>
        </w:rPr>
        <w:t>Öğrenci İşleri prosedürüne göre ihtiyaçların zamanında ve aksamadan belirlenmesi, Enstitü kaynaklarının Enstitü eğitim-öğretim faaliyetlerini destekleyici ve geliştirici yönde harcanması ve ihtiyaçların karşılanması hazırlıklarına nezaret et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lang w:val="tr-TR"/>
        </w:rPr>
        <w:t>Enstitü idari personelinin çalışma şartlarıyla ilgili kuralların ve performans standartlarının geliştirilmesi, yıllık performans değerlemelerinin yapılması, niteliklerini geliştirici eğitim faaliyetlerinin planlanması ve yürütülmesi konusunda Enstitü Sekreterliği ile koordinasyonu sağla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lang w:val="tr-TR"/>
        </w:rPr>
        <w:t>Gerektiğinde Enstitü Müdürüne ve Rektörlük yetkililerine Enstitünün akademik ve idari işlerine ilişkin bilgileri kullanılabilir bir düzen içinde, doğru, eksiksiz, zamanında ve yorumlayarak aktar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lang w:val="tr-TR"/>
        </w:rPr>
        <w:t>Enstitü Müdürünün olmadığı zamanlarda müdürlük makamına vekâlet etmek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1134" w:leader="none"/>
        </w:tabs>
        <w:spacing w:lineRule="auto" w:line="240"/>
        <w:ind w:left="851" w:hanging="425"/>
        <w:rPr/>
      </w:pPr>
      <w:r>
        <w:rPr>
          <w:rFonts w:cs="Arial" w:ascii="Arial" w:hAnsi="Arial"/>
          <w:lang w:val="tr-TR"/>
        </w:rPr>
        <w:t>Enstitü Müdürü tarafından verilecek diğer görevleri yerine getirmek.</w:t>
      </w:r>
    </w:p>
    <w:p>
      <w:pPr>
        <w:pStyle w:val="Normal"/>
        <w:ind w:left="851" w:hanging="425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Hazırlayan</w:t>
          </w:r>
        </w:p>
        <w:p>
          <w:pPr>
            <w:pStyle w:val="Footer"/>
            <w:jc w:val="center"/>
            <w:rPr/>
          </w:pPr>
          <w:r>
            <w:rPr>
              <w:b/>
              <w:lang w:val="de-DE"/>
            </w:rPr>
            <w:t xml:space="preserve">Prof. Dr. 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Müdür Yardımcısı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.003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0690" cy="5048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069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ÖĞRENCİ İŞLERİNDEN SORUMLU MÜDÜR YARDIMCISI 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0"/>
            <w:jc w:val="center"/>
            <w:rPr/>
          </w:pPr>
          <w:r>
            <w:rPr/>
            <w:t>GT.10.0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212" w:hanging="0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921" w:hanging="0"/>
            <w:jc w:val="center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255" w:leader="none"/>
              <w:tab w:val="left" w:pos="345" w:leader="none"/>
              <w:tab w:val="center" w:pos="603" w:leader="none"/>
            </w:tabs>
            <w:snapToGrid w:val="false"/>
            <w:rPr>
              <w:b/>
              <w:b/>
              <w:lang w:val="de-DE" w:eastAsia="en-US"/>
            </w:rPr>
          </w:pPr>
          <w:r>
            <w:rPr>
              <w:b/>
              <w:lang w:val="de-DE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ordinal"/>
      <w:lvlText w:val="6.%1"/>
      <w:lvlJc w:val="left"/>
      <w:pPr>
        <w:tabs>
          <w:tab w:val="num" w:pos="720"/>
        </w:tabs>
        <w:ind w:left="1079" w:hanging="435"/>
      </w:pPr>
      <w:rPr>
        <w:i w:val="false"/>
        <w:b/>
      </w:rPr>
    </w:lvl>
  </w:abstractNum>
  <w:abstractNum w:abstractNumId="3">
    <w:lvl w:ilvl="0">
      <w:start w:val="1"/>
      <w:numFmt w:val="ordinal"/>
      <w:lvlText w:val="7.%1"/>
      <w:lvlJc w:val="left"/>
      <w:pPr>
        <w:tabs>
          <w:tab w:val="num" w:pos="1079"/>
        </w:tabs>
        <w:ind w:left="1079" w:hanging="435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9:00Z</dcterms:created>
  <dc:creator>Akd01</dc:creator>
  <dc:description/>
  <cp:keywords/>
  <dc:language>en-US</dc:language>
  <cp:lastModifiedBy>demet</cp:lastModifiedBy>
  <cp:lastPrinted>2014-10-10T13:39:00Z</cp:lastPrinted>
  <dcterms:modified xsi:type="dcterms:W3CDTF">2019-02-18T05:59:00Z</dcterms:modified>
  <cp:revision>18</cp:revision>
  <dc:subject/>
  <dc:title>Adres:Dumlupınar Bulvarı Kampus</dc:title>
</cp:coreProperties>
</file>