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180"/>
        <w:gridCol w:w="2216"/>
        <w:gridCol w:w="2061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Belgenin Ad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Belgenin İçeriğ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Tarih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Teslim E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  <w:t>Teslim Ala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Yağmur Özge ERYILMAZ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3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  <w:t>B</w:t>
          </w:r>
          <w:r>
            <w:rPr>
              <w:b/>
            </w:rPr>
            <w:t xml:space="preserve">                   BELGE TESLİM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/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50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2-22T08:13:00Z</dcterms:modified>
  <cp:revision>7</cp:revision>
  <dc:subject/>
  <dc:title>Adres:Dumlupınar Bulvarı Kampus</dc:title>
</cp:coreProperties>
</file>