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284"/>
        <w:gridCol w:w="425"/>
        <w:gridCol w:w="1843"/>
        <w:gridCol w:w="425"/>
        <w:gridCol w:w="1276"/>
        <w:gridCol w:w="2551"/>
        <w:gridCol w:w="567"/>
      </w:tblGrid>
      <w:tr>
        <w:trPr>
          <w:trHeight w:val="300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BİLDİRİM FORMU</w:t>
            </w:r>
          </w:p>
        </w:tc>
      </w:tr>
      <w:tr>
        <w:trPr>
          <w:trHeight w:val="402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GENEL BİLGİLER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Adı Soyadı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Persone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Öğrenc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Misafir Araştırıc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Bölümü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Olayı Gören/ Bildiren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NIN AYRINTILARI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tarih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saat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Bildirim tarihi / saat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yeri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A Blok Laboratuva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B Blok Laboratuva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Mutfa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Ofisle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Diğe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nasıl oldu?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Görgü tanığı açıklaması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Yaralanma var mı?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 sonrasında ne yapıldı?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Kazanın olası nedenleri?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Daha önce aynı / benzer nedenle olan kazalar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tr-TR"/>
              </w:rPr>
              <w:t>Alınabilecek tedbirler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Devrim AYDI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5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  <w:t>B</w:t>
          </w:r>
          <w:r>
            <w:rPr>
              <w:b/>
            </w:rPr>
            <w:t xml:space="preserve">                   KAZA BİLDİRİM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66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0.02.202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0:00Z</dcterms:created>
  <dc:creator>Akd01</dc:creator>
  <dc:description/>
  <cp:keywords/>
  <dc:language>en-US</dc:language>
  <cp:lastModifiedBy>BT-151</cp:lastModifiedBy>
  <cp:lastPrinted>2018-07-31T16:34:00Z</cp:lastPrinted>
  <dcterms:modified xsi:type="dcterms:W3CDTF">2023-02-14T08:10:00Z</dcterms:modified>
  <cp:revision>11</cp:revision>
  <dc:subject/>
  <dc:title>Adres:Dumlupınar Bulvarı Kampus</dc:title>
</cp:coreProperties>
</file>