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40"/>
        <w:gridCol w:w="555"/>
        <w:gridCol w:w="999"/>
        <w:gridCol w:w="283"/>
        <w:gridCol w:w="98"/>
        <w:gridCol w:w="2028"/>
        <w:gridCol w:w="2977"/>
      </w:tblGrid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tr-T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AŞVUR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lep Tarihi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ay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0…....-........../……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lep Eden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lep Türü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rıza Bildirim (   )       Bakım-Onarım(  )      Kalibrasyon(   )   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urulum Talep(   )      Diğer (    )………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ALEP EDİLEN İŞİN NİTELİĞ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dı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rka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del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eri No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İR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Adı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 Yetkilisi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efon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ALEP NEDEN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çıklama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YAPILAN İŞLEMLER</w:t>
            </w:r>
          </w:p>
        </w:tc>
      </w:tr>
      <w:tr>
        <w:trPr>
          <w:trHeight w:val="2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çıklama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onuç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onuç Tarihi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aşvuru Sahibi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akip Eden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İşi Yap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üdür Yardımcısı</w:t>
            </w:r>
          </w:p>
        </w:tc>
      </w:tr>
      <w:tr>
        <w:trPr>
          <w:trHeight w:val="61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Book Antiqu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Devrim Aydı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0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</w:rPr>
            <w:t>ARIZA BİLDİRİM, BAKIM-ONARIM-KALİBRASYON ve KURULUM TALEP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6.04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1/10.02.202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13:00Z</dcterms:created>
  <dc:creator>Akd01</dc:creator>
  <dc:description/>
  <cp:keywords/>
  <dc:language>en-US</dc:language>
  <cp:lastModifiedBy>BT-151</cp:lastModifiedBy>
  <cp:lastPrinted>2021-03-11T10:58:00Z</cp:lastPrinted>
  <dcterms:modified xsi:type="dcterms:W3CDTF">2023-02-28T10:14:00Z</dcterms:modified>
  <cp:revision>14</cp:revision>
  <dc:subject/>
  <dc:title>Adres:Dumlupınar Bulvarı Kampus</dc:title>
</cp:coreProperties>
</file>