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732"/>
        <w:gridCol w:w="2363"/>
        <w:gridCol w:w="1910"/>
        <w:gridCol w:w="1896"/>
      </w:tblGrid>
      <w:tr>
        <w:trPr>
          <w:trHeight w:val="554" w:hRule="atLeast"/>
        </w:trPr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plantı Sayısı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Karar Tarihi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ar No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lim Edilen Biri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lim Alan Yetkili Kiş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mz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ar Gereği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Fatih BARATEN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3</w:t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</w:rPr>
            <w:t>YK KARARLARI TESLİM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3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0.05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40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5-10T08:46:00Z</dcterms:modified>
  <cp:revision>4</cp:revision>
  <dc:subject/>
  <dc:title>Adres:Dumlupınar Bulvarı Kampus</dc:title>
</cp:coreProperties>
</file>