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8392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rsin Adı ve Kodu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ildiği Dönem-Yıl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eren Öğretim Üyesi</w:t>
            </w:r>
          </w:p>
        </w:tc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2835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DERSİN DEĞERLENDİRMES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rtalama Puan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rsin konusuyla ilgili doğru ve güncel bilgiler veril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rs her hafta düzenli olarak işlen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Ders yapılamayan haftaların yerine telafi dersleri yapılı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SINIF ORTAM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rsler sırasında çekinmeden soru sorulabil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rs dışı saatlerde hocaya soru sorulabil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 Öğrenci çalışma ve öğrenmeye teşvik edil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Öğrencilere eşit muamele edil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Gerekmesi ve istenmesi durumunda konu tekrarları yapılı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II. DERSİN VERİLİŞ SİSTEMİ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 Ders belli bir organizasyon içinde veril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Ders için yararlı/gerekli ek kaynakların bilgisi veril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. Yeterli oranda yazılı/görsel/işitsel ders materyeli kullanılı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 Derste not tutulabil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 Dersi anlamayı kolaylaştırıcı örnekler veril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. Hoca öğrencinin anlatılanı anladığından emin olmak ist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Hoca öğrencilerle ilgilen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. Ders açık ve net bir şekilde anlatılı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ı. Derste anlatılanlar bizim çalışmalarımız için faydalı olacak nitelik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. Ders tartışmaya açık bir tarzda işlen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 Ders sıkılmadan çok rahat takip edilebiliy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ğrencilerden Gelen Ortak Öneri ve Görüş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de-DE" w:eastAsia="tr-TR"/>
            </w:rPr>
            <w:t>Meral ALTUNER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Prof.Dr.Hilal ÖZDAĞ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>
        <w:rFonts w:ascii="Arial" w:hAnsi="Arial" w:cs="Arial"/>
        <w:i/>
        <w:i/>
        <w:sz w:val="16"/>
        <w:lang w:val="en-US"/>
      </w:rPr>
    </w:pPr>
    <w:r>
      <w:rPr>
        <w:rFonts w:cs="Arial" w:ascii="Arial" w:hAnsi="Arial"/>
        <w:i/>
        <w:sz w:val="16"/>
        <w:lang w:val="en-US"/>
      </w:rPr>
      <w:tab/>
      <w:t xml:space="preserve">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"/>
      <w:gridCol w:w="3198"/>
      <w:gridCol w:w="4536"/>
      <w:gridCol w:w="1701"/>
      <w:gridCol w:w="1485"/>
      <w:gridCol w:w="74"/>
    </w:tblGrid>
    <w:tr>
      <w:trPr>
        <w:trHeight w:val="284" w:hRule="exact"/>
        <w:cantSplit w:val="true"/>
      </w:trPr>
      <w:tc>
        <w:tcPr>
          <w:tcW w:w="3261" w:type="dxa"/>
          <w:gridSpan w:val="2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05000" cy="41846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0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 xml:space="preserve">     </w:t>
          </w:r>
          <w:r>
            <w:rPr>
              <w:b/>
            </w:rPr>
            <w:t xml:space="preserve"> </w:t>
          </w:r>
          <w:r>
            <w:rPr>
              <w:b/>
            </w:rPr>
            <w:t>DERS DEĞERLENDİRME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Doküma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KYS.AN.01/F7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29.04.2019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0</w:t>
          </w:r>
        </w:p>
      </w:tc>
    </w:tr>
    <w:tr>
      <w:trPr>
        <w:trHeight w:val="284" w:hRule="exact"/>
        <w:cantSplit w:val="true"/>
      </w:trPr>
      <w:tc>
        <w:tcPr>
          <w:tcW w:w="3261" w:type="dxa"/>
          <w:gridSpan w:val="2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gridSpan w:val="2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firstLine="72"/>
            <w:rPr>
              <w:lang w:val="de-DE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942975</wp:posOffset>
                    </wp:positionH>
                    <wp:positionV relativeFrom="paragraph">
                      <wp:posOffset>158750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2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>
              <w:lang w:val="de-DE"/>
            </w:rPr>
            <w:t>1/1</w:t>
          </w:r>
        </w:p>
      </w:tc>
    </w:tr>
    <w:tr>
      <w:trPr>
        <w:trHeight w:val="100" w:hRule="atLeast"/>
      </w:trPr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10920" w:type="dxa"/>
          <w:gridSpan w:val="4"/>
          <w:tcBorders>
            <w:top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900" w:leader="none"/>
            </w:tabs>
            <w:snapToGrid w:val="false"/>
            <w:ind w:right="-143" w:hanging="0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  <w:tc>
        <w:tcPr>
          <w:tcW w:w="7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  <w:lang w:val="de-DE"/>
            </w:rPr>
          </w:pPr>
          <w:r>
            <w:rPr>
              <w:sz w:val="16"/>
              <w:lang w:val="de-DE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1:14:00Z</dcterms:created>
  <dc:creator>Akd01</dc:creator>
  <dc:description/>
  <cp:keywords/>
  <dc:language>en-US</dc:language>
  <cp:lastModifiedBy>emine</cp:lastModifiedBy>
  <cp:lastPrinted>2018-07-31T16:34:00Z</cp:lastPrinted>
  <dcterms:modified xsi:type="dcterms:W3CDTF">2019-05-21T11:06:00Z</dcterms:modified>
  <cp:revision>4</cp:revision>
  <dc:subject/>
  <dc:title>Adres:Dumlupınar Bulvarı Kampus</dc:title>
</cp:coreProperties>
</file>