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1"/>
        <w:gridCol w:w="1276"/>
        <w:gridCol w:w="992"/>
        <w:gridCol w:w="993"/>
        <w:gridCol w:w="1026"/>
        <w:gridCol w:w="1525"/>
      </w:tblGrid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Çok Köt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t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sa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İy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Çok İy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şvurunuzun değerlendirilme sürecinin kullanışlılığı ile ilgili düşünceniz nedir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ekçe/Yorumlarınız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şvurunuzun değerlendirilme sürecinin hızı ile ilgili düşünceniz nedir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ekçe/Yorumlarınız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lerinizin gerçekleştirilmesi sürecinin iş akışı ile ilgili düşüncelerin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ekçe/Yorumlarınız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lerinizin gerçekleştirilmesi sürecinin işleyişi, hızı ile ilgili düşüncelerin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ekçe/Yorumlarınız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leriniz konusunda aldığınız bilgilendirme ve/veya danışmanlık ile ilgili düşüncelerin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ekçe/Yorumlarınız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haz veya laboratuvar kullanım talebinizin değerlendirilmesi  ile ilgili düşünceniz nedir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ekçe/Yorumlarınız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haz veya laboratuvar kullanımı süreciniz ile ilgili düşüncen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ekçe/Yorumlarınız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lanmayı talep ettiğiniz cihaz sizin çalışma ortamınızda mevcut mudur? Mevcut ise genel kullanıma açık mıdır?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niversitemizde dış paydaşların kullanımına açık araştırma altyapıları ile ilgili genel görüş ve düşünceleriniz nedir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Meral ALTUNER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Prof.Dr.Hilal ÖZDAĞ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>
        <w:rFonts w:ascii="Arial" w:hAnsi="Arial" w:cs="Arial"/>
        <w:i/>
        <w:i/>
        <w:sz w:val="16"/>
        <w:lang w:val="en-US"/>
      </w:rPr>
    </w:pPr>
    <w:r>
      <w:rPr>
        <w:rFonts w:cs="Arial" w:ascii="Arial" w:hAnsi="Arial"/>
        <w:i/>
        <w:sz w:val="16"/>
        <w:lang w:val="en-US"/>
      </w:rPr>
      <w:tab/>
      <w:t xml:space="preserve">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905000" cy="41846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 xml:space="preserve">     </w:t>
          </w:r>
          <w:r>
            <w:rPr>
              <w:b/>
            </w:rPr>
            <w:t xml:space="preserve"> </w:t>
          </w:r>
          <w:r>
            <w:rPr>
              <w:b/>
            </w:rPr>
            <w:t>ARAŞTIRMA HİZMET DESTEK GERİ BİLDİRİM 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KYS.AN.01/F6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4.04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41:00Z</dcterms:created>
  <dc:creator>Akd01</dc:creator>
  <dc:description/>
  <cp:keywords/>
  <dc:language>en-US</dc:language>
  <cp:lastModifiedBy>emine</cp:lastModifiedBy>
  <cp:lastPrinted>2018-07-31T16:34:00Z</cp:lastPrinted>
  <dcterms:modified xsi:type="dcterms:W3CDTF">2019-05-21T11:05:00Z</dcterms:modified>
  <cp:revision>5</cp:revision>
  <dc:subject/>
  <dc:title>Adres:Dumlupınar Bulvarı Kampus</dc:title>
</cp:coreProperties>
</file>